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5"/>
        <w:spacing w:before="0" w:after="0"/>
        <w:ind w:firstLine="708"/>
        <w:contextualSpacing/>
        <w:jc w:val="center"/>
        <w:rPr>
          <w:rFonts w:ascii="Times New Roman" w:hAnsi="Times New Roman" w:cs="Times New Roman"/>
          <w:b/>
          <w:b/>
          <w:sz w:val="24"/>
          <w:szCs w:val="24"/>
          <w:lang w:val="ky-KG"/>
        </w:rPr>
      </w:pPr>
      <w:r>
        <w:rPr>
          <w:rFonts w:cs="Times New Roman" w:ascii="Times New Roman" w:hAnsi="Times New Roman"/>
          <w:b/>
          <w:sz w:val="24"/>
          <w:szCs w:val="24"/>
          <w:lang w:val="ky-KG"/>
        </w:rPr>
        <w:t>НЕГИЗДЕМЕ-МААЛЫМКАТ</w:t>
      </w:r>
    </w:p>
    <w:p>
      <w:pPr>
        <w:pStyle w:val="Style15"/>
        <w:spacing w:before="0" w:after="0"/>
        <w:ind w:firstLine="708"/>
        <w:contextualSpacing/>
        <w:jc w:val="center"/>
        <w:rPr>
          <w:rFonts w:ascii="Times New Roman" w:hAnsi="Times New Roman" w:cs="Times New Roman"/>
          <w:sz w:val="24"/>
          <w:szCs w:val="24"/>
          <w:lang w:val="ky-KG"/>
        </w:rPr>
      </w:pPr>
      <w:r>
        <w:rPr>
          <w:rFonts w:cs="Times New Roman" w:ascii="Times New Roman" w:hAnsi="Times New Roman"/>
          <w:sz w:val="24"/>
          <w:szCs w:val="24"/>
          <w:lang w:val="ky-KG"/>
        </w:rPr>
        <w:t>“</w:t>
      </w:r>
      <w:r>
        <w:rPr>
          <w:rFonts w:cs="Times New Roman" w:ascii="Times New Roman" w:hAnsi="Times New Roman"/>
          <w:sz w:val="24"/>
          <w:szCs w:val="24"/>
          <w:lang w:val="ky-KG"/>
        </w:rPr>
        <w:t>Кыргыз Республикасынын “Мамлекеттик сатып алуулар жөнүндө” Мыйзамына өзгөртүүлөрдү киргизүү тууралуу Мыйзам долбоору жөнүндө” Кыргыз Республикасынын Өкмөтүнүн токтомунун долбооруна</w:t>
      </w:r>
    </w:p>
    <w:p>
      <w:pPr>
        <w:pStyle w:val="Style15"/>
        <w:spacing w:before="0" w:after="0"/>
        <w:ind w:firstLine="708"/>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lineRule="auto" w:line="240" w:before="0" w:after="0"/>
        <w:ind w:firstLine="567"/>
        <w:contextualSpacing/>
        <w:jc w:val="both"/>
        <w:rPr>
          <w:rFonts w:ascii="Times New Roman" w:hAnsi="Times New Roman" w:cs="Times New Roman"/>
          <w:b/>
          <w:b/>
          <w:sz w:val="24"/>
          <w:szCs w:val="24"/>
          <w:lang w:val="ky-KG"/>
        </w:rPr>
      </w:pPr>
      <w:r>
        <w:rPr>
          <w:rFonts w:cs="Times New Roman" w:ascii="Times New Roman" w:hAnsi="Times New Roman"/>
          <w:b/>
          <w:sz w:val="24"/>
          <w:szCs w:val="24"/>
          <w:lang w:val="ky-KG"/>
        </w:rPr>
        <w:t>1.</w:t>
      </w:r>
      <w:r>
        <w:rPr>
          <w:rFonts w:cs="Times New Roman" w:ascii="Times New Roman" w:hAnsi="Times New Roman"/>
          <w:sz w:val="24"/>
          <w:szCs w:val="24"/>
          <w:lang w:val="ky-KG"/>
        </w:rPr>
        <w:t xml:space="preserve"> </w:t>
      </w:r>
      <w:r>
        <w:rPr>
          <w:rFonts w:cs="Times New Roman" w:ascii="Times New Roman" w:hAnsi="Times New Roman"/>
          <w:b/>
          <w:sz w:val="24"/>
          <w:szCs w:val="24"/>
          <w:lang w:val="ky-KG"/>
        </w:rPr>
        <w:t>Максаты жана милдеттери</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w:t>
      </w:r>
      <w:r>
        <w:rPr>
          <w:rFonts w:cs="Times New Roman" w:ascii="Times New Roman" w:hAnsi="Times New Roman"/>
          <w:sz w:val="24"/>
          <w:szCs w:val="24"/>
          <w:lang w:val="ky-KG"/>
        </w:rPr>
        <w:t>Кыргыз Республикасынын “Мамлекеттик сатып алуулар жөнүндө” Мыйзамына өзгөртүүлөрдү киргизүү тууралуу Мыйзам долбоору жөнүндө” Кыргыз Республикасынын Өкмөтүнүн токтомунун долбоору ата мекендик товар өндүрүүчүлөрдү колдоо, мамлекеттик сатып алууларды жүргүзүүдө салык жол-жоболорун фискалдаштыруунун электрондук системасынын компоненттерин колдонуу, Кыргыз Республикасынын “Мамлекеттик сатып алуулар жөнүндө” Мыйзамынын ченемдериндеги коллизияларды, кемчиликтерди жана боштуктарды четтетүү аркылуу мамлекеттик сатып алуулар системасын өркүндөтүү максатында даярдалган.</w:t>
      </w:r>
    </w:p>
    <w:p>
      <w:pPr>
        <w:pStyle w:val="Normal"/>
        <w:spacing w:lineRule="auto" w:line="240" w:before="0" w:after="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lineRule="auto" w:line="240" w:before="0" w:after="0"/>
        <w:ind w:firstLine="567"/>
        <w:contextualSpacing/>
        <w:jc w:val="both"/>
        <w:rPr>
          <w:rFonts w:ascii="Times New Roman" w:hAnsi="Times New Roman" w:cs="Times New Roman"/>
          <w:b/>
          <w:b/>
          <w:sz w:val="24"/>
          <w:szCs w:val="24"/>
          <w:lang w:val="ky-KG"/>
        </w:rPr>
      </w:pPr>
      <w:r>
        <w:rPr>
          <w:rFonts w:cs="Times New Roman" w:ascii="Times New Roman" w:hAnsi="Times New Roman"/>
          <w:b/>
          <w:sz w:val="24"/>
          <w:szCs w:val="24"/>
          <w:lang w:val="ky-KG"/>
        </w:rPr>
        <w:t>2.</w:t>
      </w:r>
      <w:r>
        <w:rPr>
          <w:rFonts w:cs="Times New Roman" w:ascii="Times New Roman" w:hAnsi="Times New Roman"/>
          <w:sz w:val="24"/>
          <w:szCs w:val="24"/>
          <w:lang w:val="ky-KG"/>
        </w:rPr>
        <w:t xml:space="preserve"> </w:t>
      </w:r>
      <w:r>
        <w:rPr>
          <w:rFonts w:cs="Times New Roman" w:ascii="Times New Roman" w:hAnsi="Times New Roman"/>
          <w:b/>
          <w:sz w:val="24"/>
          <w:szCs w:val="24"/>
          <w:lang w:val="ky-KG"/>
        </w:rPr>
        <w:t>Баяндоочу бөлүк</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Токтомдун долбоору менен “Кыргыз Республикасынын “Мамлекеттик сатып алуулар жөнүндө” Мыйзамына өзгөртүүлөрдү киргизүү жөнүндө” Мыйзам долбоорун (мындан ары – Мыйзам долбоору) жактыруу жана Кыргыз Республикасынын Жогорку Кеңешинин кароосуна киргизүү сунушталат. </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Мыйзам долбоору Кыргыз Республикасынын Өкмөтүнүн 2018-жылдын 16-октябрындагы №360-р буйругу менен бекитилген 2018-2020-жылдарда Кыргыз Республикасында Ачык Өкмөттү куруу боюнча улуттук иш-аракеттер планын,                          Кыргыз Республикасынын Өкмөтүнүн 2020-жылдын 13-январындагы №3-р буйругу менен бекитилген 2020-жылга салыктык жана бажылык башкарууну санариптештирүүнү киргизүү боюнча иш-чаралар планын, Кыргыз Республикасынын Премьер-министринин 2020-жылдын 30-мартындагы №186 буйругу менен бекитилген 2020-жылга экономикалык жана социалдык туруктуулукту камсыз кылуу боюнча Кыргыз Республикасынын Өкмөтүнүн жана Кыргыз Республикасынын Улуттук банкынын биринчи кезектеги чараларынын планын жана Кыргыз Республикасынын Премьер-министри                                  М.Д. Абылгазиевдин 2020-жылдын 29-январындагы №17-12  кеңешменин протоколун  аткаруу максатында жана Кыргыз Республикасынын Конституциясынын 79-беренесине жана “Кыргыз Республикасынын Өкмөтү жөнүндө” Кыргыз Республикасынын конституциялык Мыйзамынын 31-беренесине ылайык иштелип чыкты. </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Мыйзам долбоорунда “түшүнүк аппараты” деген 3-беренеге боштуктарды жана коллизияларды жоюу үчүн бир катар өзгөртүүлөр киргизилүүдө.</w:t>
      </w:r>
      <w:r>
        <w:rPr>
          <w:lang w:val="ky-KG"/>
        </w:rPr>
        <w:t xml:space="preserve"> </w:t>
      </w:r>
      <w:r>
        <w:rPr>
          <w:rFonts w:cs="Times New Roman" w:ascii="Times New Roman" w:hAnsi="Times New Roman"/>
          <w:sz w:val="24"/>
          <w:szCs w:val="24"/>
          <w:lang w:val="ky-KG"/>
        </w:rPr>
        <w:t xml:space="preserve">Мисалы, мамлекеттик сатып алуулар системасында “мамлекеттик сатып алуулардын жалпы классификатору”, “жакын туугандары”, “бир түрдүү товарлар”, “анык эмес маалымат” деген түшүнүктөр колдонулат. Бирок, Кыргыз Республикасынын “Мамлекеттик сатып алуулар жөнүндө” Мыйзамында (мындан ары – Мыйзам) мындай түшүнүктөр каралган эмес. </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w:t>
      </w:r>
      <w:r>
        <w:rPr>
          <w:rFonts w:cs="Times New Roman" w:ascii="Times New Roman" w:hAnsi="Times New Roman"/>
          <w:sz w:val="24"/>
          <w:szCs w:val="24"/>
          <w:lang w:val="ky-KG"/>
        </w:rPr>
        <w:t>Консультациялык кызмат көрсөтүү” түшүнүгү кеңейтилген, анткени колдонулуп жаткан Мыйзамдын редакциясында бул түшүнүк курулуш, монтаждоо жана башка иштердин түрлөрү чөйрөсү менен гана чектелет.</w:t>
      </w:r>
    </w:p>
    <w:p>
      <w:pPr>
        <w:pStyle w:val="Normal"/>
        <w:spacing w:lineRule="auto" w:line="240" w:before="0" w:after="0"/>
        <w:ind w:firstLine="567"/>
        <w:contextualSpacing/>
        <w:jc w:val="both"/>
        <w:rPr/>
      </w:pPr>
      <w:r>
        <w:rPr>
          <w:rFonts w:cs="Times New Roman" w:ascii="Times New Roman" w:hAnsi="Times New Roman"/>
          <w:sz w:val="24"/>
          <w:szCs w:val="24"/>
          <w:lang w:val="ky-KG"/>
        </w:rPr>
        <w:t xml:space="preserve">Мамлекеттик үлүшү бар акционердик коомдордун туунду коомдору да Мыйзамдын иш аракети астында тургандыгын тактоо жагында, “босоголук суммалар”, “кызмат көрсөтүүлөр”, “жумуштар”, “сатып алуучу уюмдар” деген түшүнүккө редакциялык (тактоочу) оңдоо киргизилүүдө. </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Мамлекеттик сатып алуулар боюнча маалыматтарды сактоонун он жылдык мөөнөтүн караган “Мамлекеттик сатып алуулар веб-порталы” деген түшүнүккө оңдоолор киргизилүүдө. </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Ошондой эле, алдамчылык, талаптагыдай эмес сапаттагы товарларды жеткирүү, келишимдик милдеттенмелерди ак ниетсиз аткаруу учурлары көбөйгөндүктөн, берүүчүлөрдүн/подрядчылардын жана консультанттардын </w:t>
      </w:r>
      <w:r>
        <w:rPr>
          <w:rFonts w:cs="Times New Roman" w:ascii="Times New Roman" w:hAnsi="Times New Roman"/>
          <w:b/>
          <w:sz w:val="24"/>
          <w:szCs w:val="24"/>
          <w:highlight w:val="green"/>
          <w:lang w:val="ky-KG"/>
        </w:rPr>
        <w:t>маалыматын</w:t>
      </w:r>
      <w:r>
        <w:rPr>
          <w:rFonts w:cs="Times New Roman" w:ascii="Times New Roman" w:hAnsi="Times New Roman"/>
          <w:sz w:val="24"/>
          <w:szCs w:val="24"/>
          <w:lang w:val="ky-KG"/>
        </w:rPr>
        <w:t xml:space="preserve"> камтыган базаны түзүү үчүн “берүүчүлөрдүн/подрядчылардын маалыматтар базасы” деген түшүнүк киргизилүүдө. Ишенимсиз берүүчүлөрдүн маалыматтар базасына киргизилген компаниялардын жетекчилери, компанияны кайра каттоо жолу менен мамлекеттик сатып алууларга катышууну улантып жаткан учурлары байкалууда.</w:t>
      </w:r>
      <w:r>
        <w:rPr>
          <w:lang w:val="ky-KG"/>
        </w:rPr>
        <w:t xml:space="preserve"> </w:t>
      </w:r>
      <w:r>
        <w:rPr>
          <w:rFonts w:cs="Times New Roman" w:ascii="Times New Roman" w:hAnsi="Times New Roman"/>
          <w:sz w:val="24"/>
          <w:szCs w:val="24"/>
          <w:lang w:val="ky-KG"/>
        </w:rPr>
        <w:t>Мыйзамдын колдонуудагы редакциясы муну чектебейт. Ушуга байланыштуу, түшүнүк аппаратында жана мамлекеттик сатып алуулар боюнча ыйгарым укуктуу органдын функцияларында мамлекеттик сатып алууларга катышкан берүүчүлөр (подрядчылар) жана консультанттар боюнча маалыматтык базаны (мындан ары – маалымат базасы) түзүүнү жана жүргүзүүнү караштырган ченемдер толукталууда, анда төмөнкү маалымат чагылдырылат: жетекчилер, уюштуруучулар, соттолгондугу/соттолбогондугу жөнүндө, соттук талаш-тартышардын бар экендиги жөнүндө, катышуу активдүүлүгү, келишим түзүү, келип түшкөн даттануулар, анын ичинде негиздүү жана негизсиз даттануулар жөнүндө, сатып алуучу уюмдардын жана жарандык коомдун пикирлери ж.б.</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Ошондой эле ички жеткирип берүүчүлөр (подрядчылар) үчүн конкурстук табыштамаларга баа берүүдө жеңилдиктердин белгиленген өлчөмүн (20%) белгилөө сунушталат. Ошол эле учурда колдонуудагы редакция сатып алуучу уюмдарга 20% чейинки өлчөмдө жеңилдиктерди белгилөөгө милдеттендирет жана бул аларга өз каалоосу боюнча 1%, 2%, 5%, 10% өлчөмдө жеңилдиктерди орнотууга мүмкүндүк берет. Башка өлкөлөрдөн берүүчүлөр менен макулдашуу болгон учурда сатып алуучу уюм жеңилдиктердин эң аз өлчөмүн белгилей алат.</w:t>
      </w:r>
      <w:r>
        <w:rPr>
          <w:lang w:val="ky-KG"/>
        </w:rPr>
        <w:t xml:space="preserve"> </w:t>
      </w:r>
      <w:r>
        <w:rPr>
          <w:rFonts w:cs="Times New Roman" w:ascii="Times New Roman" w:hAnsi="Times New Roman"/>
          <w:sz w:val="24"/>
          <w:szCs w:val="24"/>
          <w:lang w:val="ky-KG"/>
        </w:rPr>
        <w:t xml:space="preserve">Көптөгөн ишкерлер бул жеңилдик ички берүүчүлөргө жеңиштерди ыйгарууга эч кандай таасир эткен жок деп ырасташат. </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Ошондой эле Мыйзамдын 21-беренесинин 4-бөлүгүнүн 6-пунктуна өзгөртүүлөр киргизилүүдө. Мыйзамдын колдонулуп жаткан редакциясында, Мыйзамдын 21-беренесинин 4-бөлүгүнүн 6-пунктунда токтоосуз калыбына келтирүүнү талап кылуучу форс-мажордук жагдайлардын, өзгөчө кырдаалдардын (өзгөчө кырдаалдардын кесепеттерин локалдаштыруу жана (же) жоюу), тез медициналык кийлигишүү зарыл болгон авариянын кесепеттерин локалдаштыруу үчүн товарларды, жумуштарды жана кызмат көрсөтүүлөрдү сатып алуу учурунда келишимди түздөн-түз түзүү усулу менен сатып алуулар каралган.</w:t>
      </w:r>
      <w:r>
        <w:rPr>
          <w:lang w:val="ky-KG"/>
        </w:rPr>
        <w:t xml:space="preserve"> </w:t>
      </w:r>
      <w:r>
        <w:rPr>
          <w:rFonts w:cs="Times New Roman" w:ascii="Times New Roman" w:hAnsi="Times New Roman"/>
          <w:sz w:val="24"/>
          <w:szCs w:val="24"/>
          <w:lang w:val="ky-KG"/>
        </w:rPr>
        <w:t>Ошол эле учурда, Кыргыз Республикасынын “Жарандык коргонуу жөнүндө” Мыйзамына ылайык, өзгөчө кырдаалды локалдаштыруу жана/же жоюу - бул буга чейин болуп келген жана/же болуп өткөн өзгөчө кырдаалдарга багытталган чаралар.</w:t>
      </w:r>
      <w:r>
        <w:rPr>
          <w:lang w:val="ky-KG"/>
        </w:rPr>
        <w:t xml:space="preserve"> </w:t>
      </w:r>
      <w:r>
        <w:rPr>
          <w:rFonts w:cs="Times New Roman" w:ascii="Times New Roman" w:hAnsi="Times New Roman"/>
          <w:sz w:val="24"/>
          <w:szCs w:val="24"/>
          <w:lang w:val="ky-KG"/>
        </w:rPr>
        <w:t>Ошентип, ыкчам сатып алууларды өзгөчө кырдаал болгондо гана жүргүзүүгө болот. Ошол эле учурда, Жарандык коргонуу жөнүндө мыйзамдарда  күндөлүк иш режими, күчөтүлгөн даярдык режими, өзгөчө кырдаал режими сыяктуу Жарандык коргонуунун мамлекеттик системасынын иштөө режимдери аныкталган.</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Бирок, Мыйзамда күчөтүлөн даярдык режиминде ыкчам сатып алууларды жүргүзүү каралган эмес.</w:t>
      </w:r>
      <w:r>
        <w:rPr>
          <w:lang w:val="ky-KG"/>
        </w:rPr>
        <w:t xml:space="preserve"> </w:t>
      </w:r>
      <w:r>
        <w:rPr>
          <w:rFonts w:cs="Times New Roman" w:ascii="Times New Roman" w:hAnsi="Times New Roman"/>
          <w:sz w:val="24"/>
          <w:szCs w:val="24"/>
          <w:lang w:val="ky-KG"/>
        </w:rPr>
        <w:t>Республиканын аймагындагы коронавирустук инфекциянын (COVID-19)  жайылуусу боюнча кырдаал Кыргыз Республикасынын “Мамлекеттик сатып алуулар жөнүндө” Мыйзамындагы боштуктарды аныктады.</w:t>
      </w:r>
    </w:p>
    <w:p>
      <w:pPr>
        <w:pStyle w:val="Normal"/>
        <w:spacing w:lineRule="auto" w:line="240" w:before="0" w:after="0"/>
        <w:ind w:firstLine="567"/>
        <w:contextualSpacing/>
        <w:jc w:val="both"/>
        <w:rPr/>
      </w:pPr>
      <w:r>
        <w:rPr>
          <w:rFonts w:cs="Times New Roman" w:ascii="Times New Roman" w:hAnsi="Times New Roman"/>
          <w:sz w:val="24"/>
          <w:szCs w:val="24"/>
          <w:lang w:val="ky-KG"/>
        </w:rPr>
        <w:t>Ушуга байланыштуу, мыйзам долбоору менен  жарандардын өмүрүнө жана ден соолугуна олуттуу коркунуч келтирген өзгөчө кырдаалдарды алдын алууга байланышкан ыкчам сатып алууларды жүргүзүү бөлүгүндө (күчөтүлгөн даярдык режиминде) өзгөртүүлөрдү киргизүү каралууда.</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Ошондой эле, Мыйзам долбоору менен сатып алуучу уюмдун жетекчилерине, сатып алуулар бөлүмүнө жана конкурстук комиссиясынын мүчөлөрүнө карата көз карандысыз ведомстволор аралык комиссиянын чечимин аткаруудан баш тарткандыгы үчүн кошумча жоопкерчилик каралууда.</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Мамлекеттик сатып алуулардын веб-порталына келишимди жайгаштыруунун мөөнөтүн бир жумуш күнгө чейин кыскартуу каралган, анткени Кыргыз Республикасынын Жарандык кодексине ылайык, келишим тараптар кол койгон учурдан тартып мыйзамдуу күчүнө кирет.</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Бир дагы табыштама келип түшпөсө же конкурстук табыштамалардын саны жетишсиз болсо, конкурсту өткөрүлгөн жок деп таануу бөлүгүндө өзгөртүүлөр каралган (буга чейин бул ченемдер 31-беренесинде каралган эмес.) Сатып алууну (анын ичинде ири суммадагы) түздөн-түз усулу аркылуу жүргүзүүгө мүмкүндүк берүүчү Мыйзамдын ченемдеринде эки жолу жол-жоболук бузуулар табылган учурда дал келбестик жоюлган.</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Салык жол-жоболорун фискалдаштыруу боюнча жүргүзүлгөн мамлекеттик саясаттын алкагында мамлекеттик сатып алууларга катышкан берүүчүлөрдүн (подрядчылардын) электрондук эсеп-фактураларынын маалыматтык системасында каттоосунун бар экендиги жөнүндө талаптарды караган өзгөртүүлөрдү киргизүү сунушталууда.</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Мыйзамдын бардык тексти боюнча мамлекеттик сатып алуулар жол-жоболоруна катышуучулардын чөйрөсүн толуктоо бөлүгүнө “консультант” деген сөз менен өзгөртүү сунушталат, анткени азыркы учурда мыйзам менен консультациялык кызмат көрсөтүүлөрдү сатып алуу да жөнгө салынат.</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highlight w:val="green"/>
          <w:lang w:val="ky-KG"/>
        </w:rPr>
        <w:t>Мындан тышкары, жөнөтүүчүлөрдүн/подрядчылардын квалификациясына карата айрым талаптарды өткөрүп берүүнү караган (аларды толук сактоо менен), сатып алуу жол-жоболорун өткөрүүдө аларды туура колдонуу үчүн 27-беренеден 14-беренеге “Конкурстук документтерди иштеп чыгуу” өзгөртүүлөр киргизилүүдө</w:t>
      </w:r>
      <w:r>
        <w:rPr>
          <w:rFonts w:cs="Times New Roman" w:ascii="Times New Roman" w:hAnsi="Times New Roman"/>
          <w:sz w:val="24"/>
          <w:szCs w:val="24"/>
          <w:lang w:val="ky-KG"/>
        </w:rPr>
        <w:t>.</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Ошондой эле, посттендердик фазада коррупциялык тобокелдиктерди төмөндөтүү максатында,</w:t>
      </w:r>
      <w:r>
        <w:rPr>
          <w:lang w:val="ky-KG"/>
        </w:rPr>
        <w:t xml:space="preserve"> </w:t>
      </w:r>
      <w:r>
        <w:rPr>
          <w:rFonts w:cs="Times New Roman" w:ascii="Times New Roman" w:hAnsi="Times New Roman"/>
          <w:sz w:val="24"/>
          <w:szCs w:val="24"/>
          <w:lang w:val="ky-KG"/>
        </w:rPr>
        <w:t>Кыргыз Республикасынын мыйзамдарына ылайык жашыруун маалыматтарды жана жеке маалыматтарды кошпогондо, мамлекеттик сатып алуулар жөнүндө келишимдердин тексттери жалпыга ачык болуп саналаарын караган ченем сунуш кылынат. Ошондой эле, келишимдин текстеринде чагылдырылууга тийиш болгон маалыматтын милдеттүү тизмесин бекитүү каралууда.</w:t>
      </w:r>
    </w:p>
    <w:p>
      <w:pPr>
        <w:pStyle w:val="Normal"/>
        <w:spacing w:lineRule="auto" w:line="240" w:before="0" w:after="0"/>
        <w:ind w:firstLine="567"/>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ind w:firstLine="567"/>
        <w:jc w:val="both"/>
        <w:rPr>
          <w:rFonts w:ascii="Times New Roman" w:hAnsi="Times New Roman" w:cs="Times New Roman"/>
          <w:b/>
          <w:b/>
          <w:sz w:val="24"/>
          <w:szCs w:val="24"/>
          <w:lang w:val="ky-KG"/>
        </w:rPr>
      </w:pPr>
      <w:r>
        <w:rPr>
          <w:rFonts w:cs="Times New Roman" w:ascii="Times New Roman" w:hAnsi="Times New Roman"/>
          <w:b/>
          <w:sz w:val="24"/>
          <w:szCs w:val="24"/>
          <w:lang w:val="ky-KG"/>
        </w:rPr>
        <w:t xml:space="preserve"> </w:t>
      </w:r>
      <w:r>
        <w:rPr>
          <w:rFonts w:cs="Times New Roman" w:ascii="Times New Roman" w:hAnsi="Times New Roman"/>
          <w:b/>
          <w:sz w:val="24"/>
          <w:szCs w:val="24"/>
          <w:lang w:val="ky-KG"/>
        </w:rPr>
        <w:t>3. Мүмкүн болуучу социалдык, экономикалык, укуктук, укук коргоочулук, гендердик, экологиялык, коррупциялык кесепеттердин божомолдору.</w:t>
      </w:r>
    </w:p>
    <w:p>
      <w:pPr>
        <w:pStyle w:val="Normal"/>
        <w:ind w:firstLine="567"/>
        <w:jc w:val="both"/>
        <w:rPr>
          <w:rFonts w:ascii="Times New Roman" w:hAnsi="Times New Roman" w:cs="Times New Roman"/>
          <w:sz w:val="24"/>
          <w:szCs w:val="24"/>
          <w:lang w:val="ky-KG"/>
        </w:rPr>
      </w:pPr>
      <w:r>
        <w:rPr>
          <w:rFonts w:cs="Times New Roman" w:ascii="Times New Roman" w:hAnsi="Times New Roman"/>
          <w:sz w:val="24"/>
          <w:szCs w:val="24"/>
          <w:lang w:val="ky-KG"/>
        </w:rPr>
        <w:t>Ушул Мыйзам долбоорун кабыл алуу социалдык, экономикалык, укуктук, укук коргоочулук, гендердик, экологиялык, коррупциялык терс кесепеттерге алып келбейт.</w:t>
      </w:r>
    </w:p>
    <w:p>
      <w:pPr>
        <w:pStyle w:val="Normal"/>
        <w:ind w:firstLine="567"/>
        <w:jc w:val="both"/>
        <w:rPr>
          <w:rFonts w:ascii="Times New Roman" w:hAnsi="Times New Roman" w:cs="Times New Roman"/>
          <w:b/>
          <w:b/>
          <w:sz w:val="24"/>
          <w:szCs w:val="24"/>
          <w:lang w:val="ky-KG"/>
        </w:rPr>
      </w:pPr>
      <w:r>
        <w:rPr>
          <w:rFonts w:cs="Times New Roman" w:ascii="Times New Roman" w:hAnsi="Times New Roman"/>
          <w:b/>
          <w:sz w:val="24"/>
          <w:szCs w:val="24"/>
          <w:lang w:val="ky-KG"/>
        </w:rPr>
        <w:t>4. Коомдук талкуулоонун жыйынтыктары боюнча маалымат.</w:t>
      </w:r>
    </w:p>
    <w:p>
      <w:pPr>
        <w:pStyle w:val="Normal"/>
        <w:ind w:firstLine="567"/>
        <w:jc w:val="both"/>
        <w:rPr>
          <w:rFonts w:ascii="Times New Roman" w:hAnsi="Times New Roman" w:cs="Times New Roman"/>
          <w:sz w:val="24"/>
          <w:szCs w:val="24"/>
          <w:lang w:val="ky-KG"/>
        </w:rPr>
      </w:pPr>
      <w:r>
        <w:rPr>
          <w:rFonts w:cs="Times New Roman" w:ascii="Times New Roman" w:hAnsi="Times New Roman"/>
          <w:sz w:val="24"/>
          <w:szCs w:val="24"/>
          <w:lang w:val="ky-KG"/>
        </w:rPr>
        <w:t>Сунушталган Мыйзам долбоору коомдук талкуулоо жүргүзүүнү талап кылат</w:t>
      </w:r>
    </w:p>
    <w:p>
      <w:pPr>
        <w:pStyle w:val="Style15"/>
        <w:spacing w:before="0" w:after="0"/>
        <w:ind w:firstLine="708"/>
        <w:contextualSpacing/>
        <w:jc w:val="both"/>
        <w:rPr/>
      </w:pPr>
      <w:r>
        <w:rPr>
          <w:rFonts w:cs="Times New Roman" w:ascii="Times New Roman" w:hAnsi="Times New Roman"/>
          <w:b/>
          <w:sz w:val="24"/>
          <w:szCs w:val="24"/>
          <w:lang w:val="ky-KG"/>
        </w:rPr>
        <w:t>5. Долбоордун Мыйзамга ылайык келишин талдоо</w:t>
      </w:r>
    </w:p>
    <w:p>
      <w:pPr>
        <w:pStyle w:val="Style15"/>
        <w:spacing w:before="0" w:after="0"/>
        <w:ind w:firstLine="708"/>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Сунушталган долбоор аракеттеги мыйзамдардын, ошондой эле Кыргыз Республикасы катышуучу болгон жана белгиленген тартипте күчүнө кирген эл аралык келишимдердин ченемдерине каршы келбейт.</w:t>
      </w:r>
    </w:p>
    <w:p>
      <w:pPr>
        <w:pStyle w:val="Style15"/>
        <w:spacing w:before="0" w:after="0"/>
        <w:ind w:firstLine="708"/>
        <w:contextualSpacing/>
        <w:jc w:val="both"/>
        <w:rPr/>
      </w:pPr>
      <w:r>
        <w:rPr>
          <w:rFonts w:cs="Times New Roman" w:ascii="Times New Roman" w:hAnsi="Times New Roman"/>
          <w:b/>
          <w:sz w:val="24"/>
          <w:szCs w:val="24"/>
          <w:lang w:val="ky-KG"/>
        </w:rPr>
        <w:t>6. Каржылоо зарылдыгы жөнүндө маалымат</w:t>
      </w:r>
    </w:p>
    <w:p>
      <w:pPr>
        <w:pStyle w:val="Style15"/>
        <w:spacing w:before="0" w:after="0"/>
        <w:ind w:firstLine="708"/>
        <w:contextualSpacing/>
        <w:jc w:val="both"/>
        <w:rPr/>
      </w:pPr>
      <w:r>
        <w:rPr>
          <w:rFonts w:cs="Times New Roman" w:ascii="Times New Roman" w:hAnsi="Times New Roman"/>
          <w:sz w:val="24"/>
          <w:szCs w:val="24"/>
          <w:lang w:val="ky-KG"/>
        </w:rPr>
        <w:t>Бул Мыйзам долбоорун кабыл алуу республикалык бюджеттен кандайдыр бир кошумча чыгымдарга алып келбейт.</w:t>
      </w:r>
    </w:p>
    <w:p>
      <w:pPr>
        <w:pStyle w:val="Style15"/>
        <w:spacing w:before="0" w:after="0"/>
        <w:ind w:firstLine="708"/>
        <w:contextualSpacing/>
        <w:jc w:val="both"/>
        <w:rPr/>
      </w:pPr>
      <w:r>
        <w:rPr>
          <w:rFonts w:cs="Times New Roman" w:ascii="Times New Roman" w:hAnsi="Times New Roman"/>
          <w:b/>
          <w:sz w:val="24"/>
          <w:szCs w:val="24"/>
          <w:lang w:val="ky-KG"/>
        </w:rPr>
        <w:t>7. Жөнгө салуу таасирлерин талдоо тууралуу маалымат</w:t>
      </w:r>
    </w:p>
    <w:p>
      <w:pPr>
        <w:pStyle w:val="Style15"/>
        <w:spacing w:before="0" w:after="0"/>
        <w:ind w:firstLine="708"/>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Аталган долбоор жөнгө салуу таасирине талдоо жүргүзүүнү талап кылбайт, анткени ишкердикти жөнгө салууга багытталган эмес. </w:t>
      </w:r>
    </w:p>
    <w:p>
      <w:pPr>
        <w:pStyle w:val="Style15"/>
        <w:spacing w:before="0" w:after="0"/>
        <w:ind w:firstLine="708"/>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5"/>
        <w:spacing w:before="0" w:after="0"/>
        <w:ind w:firstLine="708"/>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5"/>
        <w:spacing w:before="0" w:after="0"/>
        <w:ind w:firstLine="708"/>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before="0" w:after="200"/>
        <w:jc w:val="both"/>
        <w:rPr>
          <w:rFonts w:ascii="Times New Roman" w:hAnsi="Times New Roman" w:cs="Times New Roman"/>
          <w:b/>
          <w:b/>
          <w:sz w:val="24"/>
          <w:szCs w:val="24"/>
          <w:lang w:val="ky-KG"/>
        </w:rPr>
      </w:pPr>
      <w:r>
        <w:rPr>
          <w:rFonts w:cs="Times New Roman" w:ascii="Times New Roman" w:hAnsi="Times New Roman"/>
          <w:b/>
          <w:sz w:val="24"/>
          <w:szCs w:val="24"/>
          <w:lang w:val="ky-KG"/>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kTekst">
    <w:name w:val="_Текст обычный (tkTekst)"/>
    <w:basedOn w:val="Normal"/>
    <w:qFormat/>
    <w:pPr>
      <w:spacing w:before="0" w:after="60"/>
      <w:ind w:firstLine="567"/>
      <w:jc w:val="both"/>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5:24:00Z</dcterms:created>
  <dc:creator>Масадыков</dc:creator>
  <dc:description/>
  <cp:keywords/>
  <dc:language>en-US</dc:language>
  <cp:lastModifiedBy>Филиппова Ольга</cp:lastModifiedBy>
  <cp:lastPrinted>2020-03-12T16:24:00Z</cp:lastPrinted>
  <dcterms:modified xsi:type="dcterms:W3CDTF">2020-04-08T05:24:00Z</dcterms:modified>
  <cp:revision>2</cp:revision>
  <dc:subject/>
  <dc:title/>
</cp:coreProperties>
</file>